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7.12.17), 03-06.1073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анкт-Петербург    -    п. Пудожгорский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 620 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 620  км.</w:t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 xml:space="preserve">3. </w:t>
      </w: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4"/>
        <w:gridCol w:w="4564"/>
        <w:gridCol w:w="4867"/>
      </w:tblGrid>
      <w:tr>
        <w:trPr>
          <w:trHeight w:val="388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80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станция "АС ВОЯЖ ИНТУР" Санкт-Петербург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5277 г. Санкт-Петербург, Заневский проспект, д. 73, лит. А</w:t>
            </w:r>
          </w:p>
        </w:tc>
      </w:tr>
      <w:tr>
        <w:trPr>
          <w:trHeight w:val="822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П п. Пудожгорский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. Пудожгорский а/д А-119 «Вологда -Медвежьегорск - автомобильная дорога Р-21 «Кола», 516км+205м (слева), 516км+253м (справа)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4"/>
        <w:gridCol w:w="14"/>
        <w:gridCol w:w="4557"/>
        <w:gridCol w:w="4860"/>
      </w:tblGrid>
      <w:tr>
        <w:trPr>
          <w:trHeight w:val="51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Наименование улиц / автомобильных дорог 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андус Ладожского вокзал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Гранитная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06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Заневский пр-т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10" w:hRule="atLeast"/>
        </w:trPr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овочеркасский пр-т</w:t>
            </w:r>
          </w:p>
        </w:tc>
        <w:tc>
          <w:tcPr>
            <w:tcW w:w="4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альневосточный пр-т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родная ул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урманское шоссе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2" w:hRule="atLeast"/>
        </w:trPr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8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Р-21Кол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9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41К-00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0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41К-15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1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41К-147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2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9Н-02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3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9К-038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4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А-119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10065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4.2. 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обратном направлении:</w:t>
            </w:r>
          </w:p>
        </w:tc>
      </w:tr>
      <w:tr>
        <w:trPr>
          <w:trHeight w:val="410" w:hRule="atLeast"/>
        </w:trPr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Наименование улиц / автомобильных дорог 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обратном направлении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-119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9К-038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9Н-02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4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41К-147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5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41К-15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6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41К-00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Р-21 Кол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урманское шоссе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родная ул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альневосточный пр-т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4" w:hRule="atLeast"/>
        </w:trPr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овочеркасский пр-т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2" w:hRule="atLeast"/>
        </w:trPr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Заневский пр-т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2" w:hRule="atLeast"/>
        </w:trPr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Гранитная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06" w:hRule="atLeast"/>
        </w:trPr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андус Ладожского вокзал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 xml:space="preserve">5. </w:t>
      </w: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2127"/>
        <w:gridCol w:w="1701"/>
        <w:gridCol w:w="1841"/>
        <w:gridCol w:w="1277"/>
        <w:gridCol w:w="1984"/>
      </w:tblGrid>
      <w:tr>
        <w:trPr>
          <w:trHeight w:val="317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11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59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4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 xml:space="preserve">6. </w:t>
      </w: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1701"/>
        <w:gridCol w:w="1701"/>
        <w:gridCol w:w="1559"/>
        <w:gridCol w:w="1559"/>
        <w:gridCol w:w="1559"/>
        <w:gridCol w:w="1560"/>
      </w:tblGrid>
      <w:tr>
        <w:trPr>
          <w:trHeight w:val="328" w:hRule="atLeast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45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отправления 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отправления 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отправления 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отправления 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30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1: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7: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  <w:t>Круглогодично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1</Words>
  <Characters>2417</Characters>
  <CharactersWithSpaces>20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4:21:00Z</dcterms:created>
  <dc:creator/>
  <dc:description/>
  <dc:language>en-US</dc:language>
  <cp:lastModifiedBy/>
  <dcterms:modified xsi:type="dcterms:W3CDTF">2018-03-12T14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